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ЙТЕ СРОКИ ПРЕДСТАВЛЕНИЯ ОТЧЕТНОСТИ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false"/>
        <w:autoSpaceDE w:val="false"/>
        <w:jc w:val="both"/>
        <w:outlineLvl w:val="0"/>
        <w:rPr/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С 1 января 2017 года внесены изменения в Кодекс Российской Федерации об административных правонарушениях, в соответствии с которыми введено административное наказание за нарушение установленных законодательством порядка и сроков представления сведений (документов) в органы Пенсионного фонда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60"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, согласно части 2 статьи 15.33 КоАП предусмотрено, что н</w:t>
      </w:r>
      <w:r>
        <w:rPr>
          <w:rFonts w:cs="Times New Roman" w:ascii="Times New Roman" w:hAnsi="Times New Roman"/>
          <w:sz w:val="28"/>
          <w:szCs w:val="28"/>
        </w:rPr>
        <w:t>епредставление в установленный законодательством срок либо отказ от представления в органы Пенсионного фонда Российской Федерации оформленных в установленном порядке сведений (документов), необходимых для ведения индивидуального (персонифицированного) учета, а равно представление таких сведений в неполном объеме или в искаженном виде влечет наложение административного штрафа на должностных лиц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60"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по телефону: 26241,2872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Начальник отдела персонифицированного учета и взаимодействия со страхователями </w:t>
        <w:tab/>
        <w:tab/>
        <w:tab/>
        <w:tab/>
        <w:tab/>
        <w:tab/>
        <w:tab/>
        <w:tab/>
        <w:tab/>
        <w:t>Е.В. Его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6" w:gutter="0" w:header="0" w:top="24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kern w:val="0"/>
      <w:szCs w:val="20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34:00Z</dcterms:created>
  <dc:creator>jane</dc:creator>
  <dc:description/>
  <dc:language>en-US</dc:language>
  <cp:lastModifiedBy>Егорова Евгения Викторовна</cp:lastModifiedBy>
  <cp:lastPrinted>2013-12-06T08:51:00Z</cp:lastPrinted>
  <dcterms:modified xsi:type="dcterms:W3CDTF">2017-05-25T07:34:00Z</dcterms:modified>
  <cp:revision>2</cp:revision>
  <dc:subject/>
  <dc:title/>
</cp:coreProperties>
</file>